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al name doesn’t always show up but now you have to go out and in agai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Enter the payment Opads calcs the interest/principal and late fees if applic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6400" cy="41148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6400" cy="41148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6400" cy="41148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These have to be manually entered into OPADS. All new ones are automatic payments.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17:38:00Z</dcterms:created>
  <dc:creator>Julie Barrans</dc:creator>
  <dc:description/>
  <dc:language>en-US</dc:language>
  <cp:lastModifiedBy>Julie Barrans</cp:lastModifiedBy>
  <dcterms:modified xsi:type="dcterms:W3CDTF">2002-05-23T19:16:00Z</dcterms:modified>
  <cp:revision>3</cp:revision>
  <dc:subject/>
  <dc:title>Legal name doesn’t always show up but now you have to go out and in again</dc:title>
</cp:coreProperties>
</file>